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przyrodnicz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 Marzec czarodz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l ogólny</w:t>
      </w:r>
      <w:r>
        <w:rPr>
          <w:sz w:val="22"/>
          <w:szCs w:val="22"/>
        </w:rPr>
        <w:t xml:space="preserve"> – </w:t>
      </w:r>
      <w:r>
        <w:rPr>
          <w:i/>
        </w:rPr>
        <w:t>Pomaganie dzieciom w rozumieniu zjawisk atmosferycznych i w unikaniu zagrożeń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>
          <w:b/>
        </w:rPr>
        <w:t>Cele szczegółowe - dziecko</w:t>
      </w:r>
    </w:p>
    <w:p>
      <w:pPr>
        <w:pStyle w:val="Normal"/>
        <w:numPr>
          <w:ilvl w:val="0"/>
          <w:numId w:val="1"/>
        </w:numPr>
        <w:rPr/>
      </w:pPr>
      <w:r>
        <w:rPr/>
        <w:t>Rozpoznaje podstawowe zjawiska atmosferyczne i nazywa je. Wie, że ludzie ubierają się rożnie w zależności od pogod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je jak radzić sobie z lękiem /oswajanie trudnej emocji/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ywa podstawowe zjawiska atmosferyczne: deszcz, śnieg, wiatr, słoneczna pogod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e charakterystyczne zjawiska dla poszczególnych pór roku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aje piktogramy na prostym kalendarzu pogody</w:t>
      </w:r>
    </w:p>
    <w:p>
      <w:pPr>
        <w:pStyle w:val="Normal"/>
        <w:numPr>
          <w:ilvl w:val="0"/>
          <w:numId w:val="1"/>
        </w:numPr>
        <w:rPr/>
      </w:pPr>
      <w:r>
        <w:rPr/>
        <w:t>Naśladuje nauczyciela ilustrującego gestem i głosem zjawiska atmosferyczn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a:</w:t>
      </w:r>
    </w:p>
    <w:p>
      <w:pPr>
        <w:pStyle w:val="Normal"/>
        <w:ind w:left="360" w:hanging="0"/>
        <w:rPr/>
      </w:pPr>
      <w:r>
        <w:rPr/>
        <w:t>słowna</w:t>
        <w:br/>
        <w:t>czynna: zadań stawianych dziecku do wykonania</w:t>
        <w:br/>
        <w:t>percepcyjna oparta na bezpośrednim spostrzegani i przeżywaniu</w:t>
        <w:br/>
        <w:t>Pedagogiki zabawy.</w:t>
        <w:br/>
        <w:t>Elementy metody C. Orff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ormy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ywidualna, zespoł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oby różnicowania metod i form pra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Środki dydaktyczne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</w:t>
      </w:r>
      <w:r>
        <w:rPr/>
        <w:t>obrazki przedstawiające zjawiska atmosferyczne: słońce, deszcz, wiatr; pocięte obrazki (bocian, żaba, kwiatek, słońce, jaskółka); gazety, woreczki foliowe, pojemniki z kaszą; sylwety bazi; kolorowe patyczki; nagranie odgłosów: wiatr, deszcz, bocian, żaby; paski kolorowej bibuły, słomki, niebieska farba, nagrania muzyki.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a domowa:</w:t>
      </w:r>
      <w:r>
        <w:rPr/>
        <w:t xml:space="preserve"> Nauczycielka proponuje dzieciom, aby wyczarowały obrazek z kropelek deszczu, które zostawił „Marzec Czarodziej”.</w:t>
        <w:br/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ieg: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723" w:hanging="0"/>
        <w:jc w:val="both"/>
        <w:rPr/>
      </w:pPr>
      <w:r>
        <w:rPr/>
        <w:t xml:space="preserve">1. Piosenka powitalna - taniec integracyjny ze słowami: „W kole wszyscy tu stoimy każdy czyjąś rękę trzyma i dzień dobry już mówimy tak zabawa się zaczyna”, witamy się z kolegami podczas wspólnego śpiewu. </w:t>
        <w:br/>
        <w:br/>
        <w:t>2. Ćwiczenia artykulacyjne na podstawie opowiadania M.M. Skrobacz Wiosenne porządki. Nauczycielka zachęca dzieci do zrobienia porządków w swojej buzi w związku z nadchodzącą wiosną. Dzieci wykonują czynności, o których opowiada nauczyciel. Załącznik nr 1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jc w:val="both"/>
        <w:rPr/>
      </w:pPr>
      <w:r>
        <w:rPr/>
        <w:br/>
        <w:t>3. Rozmowa kierowana z dziećmi na temat kaprysów marcowej pogody na podstawie obejrzanego teatrzyku, obrazków: śnieg, deszcz, słońce. Nawiązanie do przysłowia „W marcu jak w garncu”.</w:t>
        <w:br/>
        <w:br/>
        <w:t xml:space="preserve">4.Zabawy z gazetami Marcowa pogoda. Nauczycielka proponuje dzieciom, aby wspólnie z „Marcem Czarodziejem” poszły szukać wiosny. Rozdaje każdemu dziecku gazetę, gdy usłyszą dźwięk trójkąta oznacza to, że zaczął padać deszcz, </w:t>
        <w:br/>
        <w:t>a gazeta pełni rolę parasola – dzieci spacerują z gazetą uniesioną nad głową, gdy usłyszą dźwięk tamburyna wyszło słońce – układają gazety na podłodze i przeskakują przez „kałuże”.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2" w:hanging="0"/>
        <w:rPr/>
      </w:pPr>
      <w:r>
        <w:rPr/>
        <w:tab/>
        <w:tab/>
        <w:tab/>
        <w:tab/>
        <w:t xml:space="preserve">         5. Zaproszenie do wspólnych zabaw z Marcem 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</w:t>
      </w:r>
      <w:r>
        <w:rPr/>
        <w:t xml:space="preserve">Czarodziejem. Nauczycielka wyjaśnia, że „Marzec 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</w:t>
      </w:r>
      <w:r>
        <w:rPr/>
        <w:t xml:space="preserve">Czarodziej” poszedł szukać wiosny, ale zostawił dla    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</w:t>
      </w:r>
      <w:r>
        <w:rPr/>
        <w:t xml:space="preserve">nich zabawy:  </w:t>
        <w:br/>
        <w:t xml:space="preserve">            Prowadząca prosi dzieci, aby odgadły, co znalazł  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„</w:t>
      </w:r>
      <w:r>
        <w:rPr/>
        <w:t xml:space="preserve">Marzec” podczas swojej wyprawy w poszukiwaniu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</w:t>
      </w:r>
      <w:r>
        <w:rPr/>
        <w:t xml:space="preserve">wiosny – składanie obrazków z części ( 3 elementy):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</w:t>
      </w:r>
      <w:r>
        <w:rPr/>
        <w:t xml:space="preserve">bocian, żaba, kwiatek, słońce, jaskółka, dzieci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</w:t>
      </w:r>
      <w:r>
        <w:rPr/>
        <w:t xml:space="preserve">podzielone na 5 grup według koloru kółek, które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</w:t>
      </w:r>
      <w:r>
        <w:rPr/>
        <w:t>otrzymały przed zajęciami.</w:t>
        <w:br/>
        <w:t xml:space="preserve">            Zabawa przy piosence Zła pogoda – nauczycielka  </w:t>
      </w:r>
    </w:p>
    <w:p>
      <w:pPr>
        <w:pStyle w:val="Normal"/>
        <w:tabs>
          <w:tab w:val="clear" w:pos="709"/>
          <w:tab w:val="left" w:pos="180" w:leader="none"/>
        </w:tabs>
        <w:ind w:left="4" w:hanging="0"/>
        <w:rPr/>
      </w:pPr>
      <w:r>
        <w:rPr/>
        <w:t xml:space="preserve">            </w:t>
      </w:r>
      <w:r>
        <w:rPr/>
        <w:t>zaprasza dzieci do zaśpiewania piosenki o deszczu.</w:t>
      </w:r>
    </w:p>
    <w:p>
      <w:pPr>
        <w:pStyle w:val="Normal"/>
        <w:tabs>
          <w:tab w:val="clear" w:pos="709"/>
          <w:tab w:val="left" w:pos="180" w:leader="none"/>
        </w:tabs>
        <w:ind w:left="3" w:hanging="0"/>
        <w:rPr/>
      </w:pPr>
      <w:r>
        <w:rPr/>
        <w:br/>
      </w:r>
    </w:p>
    <w:p>
      <w:pPr>
        <w:pStyle w:val="Normal"/>
        <w:tabs>
          <w:tab w:val="clear" w:pos="709"/>
          <w:tab w:val="left" w:pos="180" w:leader="none"/>
        </w:tabs>
        <w:ind w:left="1" w:hanging="0"/>
        <w:rPr/>
      </w:pPr>
      <w:r>
        <w:rPr/>
        <w:t xml:space="preserve">            </w:t>
      </w:r>
      <w:r>
        <w:rPr/>
        <w:t xml:space="preserve">6. Ćwiczenia słuchowe Odgłosy wiosny – </w:t>
      </w:r>
    </w:p>
    <w:p>
      <w:pPr>
        <w:pStyle w:val="Normal"/>
        <w:tabs>
          <w:tab w:val="clear" w:pos="709"/>
          <w:tab w:val="left" w:pos="180" w:leader="none"/>
        </w:tabs>
        <w:ind w:left="1" w:hanging="0"/>
        <w:rPr/>
      </w:pPr>
      <w:r>
        <w:rPr/>
        <w:t xml:space="preserve">            </w:t>
      </w:r>
      <w:r>
        <w:rPr/>
        <w:t xml:space="preserve">nauczycielka zachęca dzieci, aby rozpoznały jakie </w:t>
      </w:r>
    </w:p>
    <w:p>
      <w:pPr>
        <w:pStyle w:val="Normal"/>
        <w:tabs>
          <w:tab w:val="clear" w:pos="709"/>
          <w:tab w:val="left" w:pos="180" w:leader="none"/>
        </w:tabs>
        <w:ind w:left="1" w:hanging="0"/>
        <w:rPr/>
      </w:pPr>
      <w:r>
        <w:rPr/>
        <w:t xml:space="preserve">            </w:t>
      </w:r>
      <w:r>
        <w:rPr/>
        <w:t xml:space="preserve">odgłosy wiosny usłyszał „Marzec” w czasie swojej </w:t>
      </w:r>
    </w:p>
    <w:p>
      <w:pPr>
        <w:pStyle w:val="Normal"/>
        <w:tabs>
          <w:tab w:val="clear" w:pos="709"/>
          <w:tab w:val="left" w:pos="180" w:leader="none"/>
        </w:tabs>
        <w:ind w:left="1" w:hanging="0"/>
        <w:rPr/>
      </w:pPr>
      <w:r>
        <w:rPr/>
        <w:t xml:space="preserve">            </w:t>
      </w:r>
      <w:r>
        <w:rPr/>
        <w:t xml:space="preserve">wędrówki. Rozpoznawanie odgłosów natury z płyty </w:t>
      </w:r>
    </w:p>
    <w:p>
      <w:pPr>
        <w:pStyle w:val="Normal"/>
        <w:tabs>
          <w:tab w:val="clear" w:pos="709"/>
          <w:tab w:val="left" w:pos="180" w:leader="none"/>
        </w:tabs>
        <w:ind w:left="1" w:hanging="0"/>
        <w:rPr/>
      </w:pPr>
      <w:r>
        <w:rPr/>
        <w:t xml:space="preserve">            </w:t>
      </w:r>
      <w:r>
        <w:rPr/>
        <w:t xml:space="preserve">CD. Umieszczanie odpowiednich obrazków na </w:t>
      </w:r>
    </w:p>
    <w:p>
      <w:pPr>
        <w:pStyle w:val="Normal"/>
        <w:tabs>
          <w:tab w:val="clear" w:pos="709"/>
          <w:tab w:val="left" w:pos="180" w:leader="none"/>
        </w:tabs>
        <w:ind w:left="1" w:hanging="0"/>
        <w:rPr/>
      </w:pPr>
      <w:r>
        <w:rPr/>
        <w:t xml:space="preserve">            </w:t>
      </w:r>
      <w:r>
        <w:rPr/>
        <w:t>tablicy: wiatr, deszcz, bocian, żaby, ptaki.</w:t>
        <w:br/>
      </w:r>
    </w:p>
    <w:p>
      <w:pPr>
        <w:pStyle w:val="Normal"/>
        <w:tabs>
          <w:tab w:val="clear" w:pos="709"/>
          <w:tab w:val="left" w:pos="180" w:leader="none"/>
        </w:tabs>
        <w:ind w:left="1" w:hanging="0"/>
        <w:rPr/>
      </w:pPr>
      <w:r>
        <w:rPr/>
        <w:t>Marcowa muzyka – nauczycielka rozdaje dzieciom gazety, woreczki foliowe, pojemniki z kaszą, które zostawił dla nich „Marzec Czarodziej”. Za pomocą przedmiotów naśladują odgłosy deszczu, wiatru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>7. Improwizacja ruchowa do utworu Vivaldiego „Cztery pory roku” „Wiosna”. Nauczycielka rozdaje dzieciom paski kolorowej bibuły i prosi aby wykonały taniec na powitanie nadchodzącej wiosny.</w:t>
        <w:br/>
        <w:t xml:space="preserve">Ćwiczenia oddechowe – rozdmuchiwanie na kartce plam niebieskiej farby za pomocą słomki. 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>8. Podziękowanie dzieciom za wspólne zabawy. Zabawa Iskierka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jc w:val="both"/>
        <w:rPr/>
      </w:pPr>
      <w:r>
        <w:rPr/>
        <w:t>Opowiadanie „Wiosenne porządki”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jc w:val="both"/>
        <w:rPr/>
      </w:pPr>
      <w:r>
        <w:rPr/>
        <w:t>Mały Języczek obudził się, bo poczuł wiosnę. Otworzył drzwi swojego domku (szeroko otwierają i zamykają usta), ale zimny, silny wiatr je zamknął. Musiał to zrobić kilka razy, ale w końcu mu sie udało. Postanowił zrobić w swym domku wiosenne porządki. Umył podłogi (poruszają językiem za dolnymi zębami w jedną i w drugą stronę), umył swoje mebelki (poruszają językiem po dolnych i górnych zębach), pomalował drzwi swojego domku (oblizują górną i dolną wargę). Był z siebie bardzo zadowolony. Postanowił sprawdzić, czy nadeszła wiosna. Wyszedł ze swojego domku i rozglądał się na boki (wysuwają język, poruszają nim w jedną stronę, w drugą stronę, do góry, na dół). Trochę zmarzł, więc zaczął podskakiwać, aby się rozgrzać (poruszają szybko językiem w różnych kierunkach). Kilka razy otworzył i zamknął drzwi swojego domku, aby dobrze go przewietrzyć (otwierają szeroko usta i zamykają je). W końcu postanowił odpocząć.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/>
      </w:pPr>
      <w:r>
        <w:rPr/>
        <w:br/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-1134" w:hanging="0"/>
        <w:rPr/>
      </w:pPr>
      <w:r>
        <w:rPr/>
        <w:drawing>
          <wp:inline distT="0" distB="0" distL="0" distR="0">
            <wp:extent cx="3792855" cy="524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20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5:00Z</dcterms:created>
  <dc:creator>D</dc:creator>
  <dc:description/>
  <cp:keywords/>
  <dc:language>en-US</dc:language>
  <cp:lastModifiedBy>Ślimaczek</cp:lastModifiedBy>
  <cp:lastPrinted>2007-12-02T19:27:00Z</cp:lastPrinted>
  <dcterms:modified xsi:type="dcterms:W3CDTF">2015-11-22T22:05:00Z</dcterms:modified>
  <cp:revision>8</cp:revision>
  <dc:subject/>
  <dc:title>Konspekt zajęć dla oddziału przedszkolnego</dc:title>
</cp:coreProperties>
</file>